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21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In what ways are progressivism, muckrakers, and government officials connected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o were the 4 most important people of the progressive era? Explai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 what extent was the capitalist order of big business America being challenged in the progressive era? How successful were the challenger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o were the winners and losers of the progressive era? Explain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9:32:00Z</dcterms:created>
  <dc:creator>Malden Public Schools</dc:creator>
  <dc:description/>
  <cp:keywords/>
  <dc:language>en-US</dc:language>
  <cp:lastModifiedBy>Malden Public Schools</cp:lastModifiedBy>
  <cp:lastPrinted>2008-11-01T11:47:00Z</cp:lastPrinted>
  <dcterms:modified xsi:type="dcterms:W3CDTF">2010-01-04T20:43:00Z</dcterms:modified>
  <cp:revision>8</cp:revision>
  <dc:subject/>
  <dc:title>AP US History</dc:title>
</cp:coreProperties>
</file>